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8 лип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60-16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рування квартир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>Відповідно до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       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              ТОПОЛЯ Миколи Григоровича, 30.08.1959 року народження, жителя               смт. Козелець, Чернігівської області, вул. Амосова, будинок № 53а, про надання  дозволу на дарування квартири № 81, яка знаходиться за адресою:               м. Київ, вул. Харківське шосе, будинок № 15а, малолітній дитині             ТОПОЛЬ Марині Миколаївні, 03.12.2010 року народження,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 Надати дозвіл ТОПОЛЮ Миколі Григоровичу, 30.08.1959 року  народження, жителю смт. Козелець, Чернігівської області, вул. ******** на дарування квартири № 81, яка знаходиться за адресою:           м. Київ, вул. ********, малолітній дитині ТОПОЛЬ Марині ********, ******** року народження. Інтереси дитини не  будуть порушені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авочин дарування квартири № 81, яка знаходиться за адресою:  м. Київ, вул. ********, від імені малолітньої дитини ТОПОЛЬ Марини ********, ******** року народження, дозволити укласти її матері – ЄРЕМЕНКО Наталії Миколаївні, 13.11.1970 року народженн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В.П.Бригинець</w:t>
      </w:r>
    </w:p>
    <w:sectPr>
      <w:type w:val="nextPage"/>
      <w:pgSz w:w="11906" w:h="16838"/>
      <w:pgMar w:left="1701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06:00Z</dcterms:created>
  <dc:creator>Ponomarenkosp252106</dc:creator>
  <dc:description/>
  <cp:keywords/>
  <dc:language>en-US</dc:language>
  <cp:lastModifiedBy>Євген</cp:lastModifiedBy>
  <dcterms:modified xsi:type="dcterms:W3CDTF">2021-07-27T14:41:00Z</dcterms:modified>
  <cp:revision>16</cp:revision>
  <dc:subject/>
  <dc:title> </dc:title>
</cp:coreProperties>
</file>